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759031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19316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54487178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5791446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8872667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56703891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